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领取主要农作物杂交种子及其亲本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的品种应当通过审定，并具有与申请作物类别相应的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有本办法第七条第六项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8: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